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1160145</wp:posOffset>
                </wp:positionH>
                <wp:positionV relativeFrom="page">
                  <wp:posOffset>-161290</wp:posOffset>
                </wp:positionV>
                <wp:extent cx="1407160" cy="140716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240" cy="1407240"/>
                          <a:chOff x="0" y="0"/>
                          <a:chExt cx="1407240" cy="1407240"/>
                        </a:xfrm>
                      </wpg:grpSpPr>
                      <wps:wsp>
                        <wps:cNvCnPr/>
                        <wps:spPr>
                          <a:xfrm>
                            <a:off x="354600" y="84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1.35pt;margin-top:-12.7pt;width:110.8pt;height:110.8pt" coordorigin="-1827,-254" coordsize="2216,221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269;top:1084;width:0;height:0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1827;top:-254;width:2216;height:2216">
                  <v:oval id="shape_0" fillcolor="#a7bfde" stroked="f" o:allowincell="f" style="position:absolute;left:-1827;top:-254;width:2215;height:2215;mso-wrap-style:none;v-text-anchor:middle;mso-position-horizontal-relative:page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-1773;top:80;width:1812;height:1812;mso-wrap-style:none;v-text-anchor:middle;mso-position-horizontal-relative:page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1728;top:423;width:1374;height:1374;mso-wrap-style:none;v-text-anchor:middle;mso-position-horizontal-relative:page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2">
                <wp:simplePos x="0" y="0"/>
                <wp:positionH relativeFrom="page">
                  <wp:posOffset>-1045845</wp:posOffset>
                </wp:positionH>
                <wp:positionV relativeFrom="page">
                  <wp:posOffset>1210310</wp:posOffset>
                </wp:positionV>
                <wp:extent cx="3359785" cy="8771255"/>
                <wp:effectExtent l="0" t="1905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8771400"/>
                          <a:chOff x="0" y="0"/>
                          <a:chExt cx="3359880" cy="8771400"/>
                        </a:xfrm>
                      </wpg:grpSpPr>
                      <wps:wsp>
                        <wps:cNvCnPr/>
                        <wps:spPr>
                          <a:xfrm flipH="1">
                            <a:off x="591840" y="-1184400"/>
                            <a:ext cx="2733480" cy="637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05980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668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2.35pt;margin-top:95.3pt;width:264.55pt;height:690.65pt" coordorigin="-1647,1906" coordsize="5291,13813">
                <v:shape id="shape_0" stroked="t" o:allowincell="f" style="position:absolute;left:-715;top:41;width:4303;height:10041;flip:x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1647;top:9874;width:5291;height:5845">
                  <v:shape id="shape_0" coordsize="6418,6670" path="m6418,1185l6418,6670l1809,6669c974,5889,0,3958,1407,1987c2830,0,5591,411,6418,1185xe" fillcolor="#a7bfde" stroked="f" o:allowincell="f" style="position:absolute;left:-1647;top:9874;width:5290;height:5844;mso-wrap-style:none;v-text-anchor:middle;mso-position-horizontal-relative:page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-1061;top:10860;width:4525;height:4257;flip:y;mso-wrap-style:none;v-text-anchor:middle;rotation:271;mso-position-horizontal-relative:page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961;top:11128;width:3423;height:3220;flip:y;mso-wrap-style:none;v-text-anchor:middle;rotation:271;mso-position-horizontal-relative:page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 xml:space="preserve">« РАЗВИТИЕ КОНТРОЛЬНО - ОЦЕНОЧНОЙ САМОСТОЯТЕЛЬНОСТИ ШКОЛЬНИКОВ  КАК НЕОБХОДИМОЕ УСЛОВИЕ ДЛЯ ПОСТРОЕНИЯ   ИНДИВИДУАЛЬНЫХ ОБРАЗОВАТЕЛЬНЫХ ТРАЕКТОРИЙ  УЧАЩИХСЯ В ОСНОВНОЙ ШКОЛЕ  В  ПЕРИОД ПЕРЕХОДА 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ИЗ  ШКОЛЫ 1 СТУПЕНИ В ШКОЛУ 2 СТУПЕНИ» 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ИСТЕМА  Д.Б. ЭЛЬКОНИНА - В.В.  ДАВЫДОВА)</w:t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17220</wp:posOffset>
            </wp:positionH>
            <wp:positionV relativeFrom="paragraph">
              <wp:posOffset>50800</wp:posOffset>
            </wp:positionV>
            <wp:extent cx="2475865" cy="4000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074420</wp:posOffset>
                </wp:positionH>
                <wp:positionV relativeFrom="page">
                  <wp:posOffset>4639310</wp:posOffset>
                </wp:positionV>
                <wp:extent cx="4225290" cy="2886710"/>
                <wp:effectExtent l="3810" t="317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4455720"/>
                            <a:ext cx="1942560" cy="244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pt;margin-top:365.3pt;width:332.75pt;height:227.3pt" coordorigin="1692,7306" coordsize="6655,4546">
                <v:shape id="shape_0" stroked="t" o:allowincell="f" style="position:absolute;left:1692;top:289;width:3058;height:3855;mso-position-horizontal-relative:margin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4230;top:7736;width:4115;height:4115;mso-wrap-style:none;v-text-anchor:middle;mso-position-horizontal-relative:margin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4329;top:8350;width:3366;height:3366;mso-wrap-style:none;v-text-anchor:middle;mso-position-horizontal-relative:margin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4412;top:9001;width:2552;height:2552;mso-wrap-style:none;v-text-anchor:middle;mso-position-horizontal-relative:margin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Новикова Татьяна Анатольевна</w:t>
      </w:r>
    </w:p>
    <w:p>
      <w:pPr>
        <w:pStyle w:val="Normal"/>
        <w:jc w:val="right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ind w:left="-540" w:hanging="720"/>
        <w:jc w:val="right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учитель русского языка и литературы</w:t>
      </w:r>
    </w:p>
    <w:p>
      <w:pPr>
        <w:pStyle w:val="Normal"/>
        <w:jc w:val="right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ind w:left="-540" w:hanging="0"/>
        <w:jc w:val="right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МОУ Собинского района СОШ №1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г.Собинки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ПЫ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 РАЗВИТИЕ КОНТРОЛЬНО - ОЦЕНОЧНОЙ САМОСТОЯТЕЛЬНОСТИ ШКОЛЬНИКОВ  КАК НЕОБХОДИМОЕ УСЛОВИЕ ДЛЯ ПОСТРОЕНИЯ   ИНДИВИДУАЛЬНЫХ ОБРАЗОВАТЕЛЬНЫХ ТРАЕКТОРИЙ  УЧАЩИХСЯ В ОСНОВНОЙ ШКОЛЕ В  ПЕРИОД ПЕРЕХОДА ИЗ  ШКОЛЫ 1 СТУПЕНИ В ШКОЛУ 2 СТУПЕНИ» </w:t>
      </w:r>
      <w:r>
        <w:rPr>
          <w:sz w:val="28"/>
          <w:szCs w:val="28"/>
        </w:rPr>
        <w:t>( СИСТЕМА  Д.Б. ЭЛЬКОНИНА- В.В.  ДАВЫДО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8"/>
          <w:szCs w:val="28"/>
        </w:rPr>
        <w:t>УСЛОВИЯ  ВОЗНИКНОВЕНИЯ И СТАНОВЛЕНИЯ ОПЫ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Жизнь  стремительно меняется. Перемены происходят во всём: в  промышленности, бизнесе,  политике,  науке, сознании. Всё это неизменно  влечёт за собой новые подходы  к образованию. Современный подросток  10-11 лет ищет себя, меняет интересы,  отличается самостоятельностью и независимостью.  По каждому вопросу  у него может быть своё мнение. Его суждения, выводы удивляют своей зрелостью,  а порой и практичностью. Его интересует многое: спорт, политика, музыка… По данным физиологов, примерно к 9-му возрасту интеллект человека сформирован на 90%.  Известно, что  в последние годы более 15% детей рожаются либо с признаками выраженного дефекта в формировании  коры головного мозга, либо в состоянии, требующем  немедленной неврологической помощи. У трети детей повышенная утомляемость, непоседливость,  двигательная расторможенность, раздражительность. </w:t>
      </w:r>
    </w:p>
    <w:p>
      <w:pPr>
        <w:pStyle w:val="Normal"/>
        <w:jc w:val="both"/>
        <w:rPr/>
      </w:pPr>
      <w:r>
        <w:rPr>
          <w:sz w:val="28"/>
          <w:szCs w:val="28"/>
        </w:rPr>
        <w:t>Современный пятиклассник, как правило, проводит за экраном телевизора и компьютера  3-5 часов в день. Его  интересует «вся и все». По-видимому,  можно согласиться с П.П. Блонским, который, рассматривая проблемы возрастного развития ребёнка, утверждал, что «</w:t>
      </w:r>
      <w:r>
        <w:rPr>
          <w:b/>
          <w:sz w:val="28"/>
          <w:szCs w:val="28"/>
        </w:rPr>
        <w:t xml:space="preserve">современный ребёнок развитей своего  ровесника прежних исторических эпох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вязи с этим  каждое  образовательное учреждение  ищет свои пути  реализации поставленных перед современной школой  задач, ищет «своё лиц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ша школа самая  старая в городе. Она образована на базе  церковно-приходской. Ей в этом году исполняется 125 лет. Школа богата своими традициями, имеет свой Дух, помогающий не просто выживать, но и жить, творить, дерзать. С этой школой меня связывают 33 года жизни: 10 лет в качестве ученицы и  23 в качестве учителя.  Не для кого не секрет, что  наш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дотационный, потерявший  в годы так называемой перестройки своё  градообразующее предприятие - текстильную фабрику.  Многие жители, чтобы выжить и прокормить своих детей, вынуждены были уезжать на заработки в Москву, оставляя своих несовершеннолетних детей в лучшем случае на попечение бабушек. Отрадно отметить, что в последние 2-3 года в городе ведётся строительство предприятий: швейная фабрика, шоколадная фабрика, что даст возможность открыть новые рабочие места с хорошей оплатой труда и, возможно, вернёт многих родителей в семьи.  В нашей школе  около 400 учащихся. Уровень интеллектуального развития  ребят неравный: есть классы, в которых высок процент  детей с низким  уровнем интеллектуального развития. В среднем таких классов  одна третья часть. Средний уровень учащихся наблюдается у  40%  детей. И лишь 25 процентов из них имеют  высокий уровень интеллектуального развития.  Наша задача  состоит в том, чтобы  создать всем  категориям уч-ся  и соответственно их  родителям  приемлемые  условия, удовлетворяющие   их способностям,  возможностям и желаниям.  Много лет в школе функционировали  как классы традиции, так и классы  компенсирующего обучения.  А вот 8 лет назад возникла необходимость   создания  классов </w:t>
      </w:r>
      <w:r>
        <w:rPr>
          <w:b/>
          <w:sz w:val="28"/>
          <w:szCs w:val="28"/>
        </w:rPr>
        <w:t>гимназии,</w:t>
      </w:r>
      <w:r>
        <w:rPr>
          <w:sz w:val="28"/>
          <w:szCs w:val="28"/>
        </w:rPr>
        <w:t xml:space="preserve"> где приоритетным становилось преподавание иностранных языков, риторики, словесности, но  не снижался  уровень преподавания других школьных предметов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И ПЕРСПЕКТИВНОСТЬ ОПЫТА</w:t>
      </w:r>
    </w:p>
    <w:p>
      <w:pPr>
        <w:pStyle w:val="Normal"/>
        <w:ind w:left="5040" w:hanging="1260"/>
        <w:rPr>
          <w:sz w:val="28"/>
          <w:szCs w:val="28"/>
        </w:rPr>
      </w:pPr>
      <w:r>
        <w:rPr>
          <w:sz w:val="28"/>
          <w:szCs w:val="28"/>
        </w:rPr>
        <w:t xml:space="preserve">Противоположности, поставленные рядом, </w:t>
      </w:r>
    </w:p>
    <w:p>
      <w:pPr>
        <w:pStyle w:val="Normal"/>
        <w:ind w:left="5040" w:hanging="1260"/>
        <w:rPr>
          <w:sz w:val="28"/>
          <w:szCs w:val="28"/>
        </w:rPr>
      </w:pPr>
      <w:r>
        <w:rPr>
          <w:sz w:val="28"/>
          <w:szCs w:val="28"/>
        </w:rPr>
        <w:t>становятся более яв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Бонавен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педагогическим коллективом школы встал вопрос о том,  по каким  учебникам вести преподавание, какие программы выбрать, к чему стремиться, в какой системе работать? Возросшие  темпы изменений в нашей жизни  по-новому  ставят цели и задачи образования. Школа стала ареной конкурирующих  между собой точек зрения  на цели и содержание образования, на эффективность тех или иных  технологий обучения, на профессиональную компетентность педагога. Почему выбор пал на  открытие в школе наряду с классами традиции классов гимназии?  Базовое содержание  гимназического образования  удовлетворяет всем требованиям  государственного стандарта образования России. Вместе с тем осуществляется расширение и углубление базового содержания,  предоставление значительного количества учебных дисциплин. Учебный процесс в таких классах строится  на основе  использования элементов новых педагогических технологий (модульное обучение,  технология полного усвоения знаний), творческого применения передового педагогического опыта. Широко используются парная и групповая работа уч-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рганизации  учебного процесса  усилен деятельностный аспект  обучения. Значительное внимание  уделяется формированию  опыта творческой деятельности,  развитию рефлексии  в ходе  творческой мыслительной деятельности учеников.</w:t>
      </w:r>
      <w:r>
        <w:rPr>
          <w:b/>
          <w:sz w:val="28"/>
          <w:szCs w:val="28"/>
        </w:rPr>
        <w:t xml:space="preserve">  Создаётся целостная система мониторинга, включающая  отслеживание результатов: успехов и проблем  в обучении каждого ученика, позволяющая выбрать  оптимальные траектории образования, максимально индивидуализировать  учебный проце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крытие гимназических классов в общеобразовательной школе обусловлено необходимостью  создания условий  для получения детьми образования,  соответствующего уровню их развития.  Изучение потребностей  социального  окружения школы  показало заинтересованность родителей  в предоставлении их детям образовательных услуг, обеспечивающих формирование   высокообразованной, духовно и нравственно богатой, способной адаптироваться  к современной  социокультурной среде лично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нализ уровня обучаемости, обученности, развития интеллектуальных  способностей и возможностей учащихся школы  выявил наличие  значительной группы  учащихся, имеющих высокий уровень  развития общих способностей. В связи с этим в школе  был открыт класс гимназии на базе 5 класса, где уровень качества  обучения  по предметам составлял в среднем 80%. В 2008 году эти уч-ся закончили  11 классов, сохранив  уровень качества практически прежним (самые высокие  показатели в районе на ЕГЭ по русскому языку и математике и соответствуют областному уровн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енеральной целью  образования детей в гимназических классах  является создание условий  для становления свободной,  здоровой нравственно и физически личности с максимально развитыми интеллектуальными способностями,  сформированной системой  гуманистических ценностей, стремлением к самопознанию и самоопределению. Возникла необходимость  качественно новых методик преподавания, которые способствовали бы  формированию у уч-ся  ключевых компетентностей, необходимых для жизни в современном мире; новых подходов к обучению и воспитанию.  Работая  в течение длительного времени в системе  традиционного преподавания, я столкнулась с рядом </w:t>
      </w:r>
      <w:r>
        <w:rPr>
          <w:b/>
          <w:sz w:val="28"/>
          <w:szCs w:val="28"/>
        </w:rPr>
        <w:t>противоречий</w:t>
      </w:r>
      <w:r>
        <w:rPr>
          <w:sz w:val="28"/>
          <w:szCs w:val="28"/>
        </w:rPr>
        <w:t>, требующих  разреш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 потребностью современного общества в интеллектуально-развитой личности и низким уровнем положительной мотивации к обуч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ежду  новым направлением в образовании, новыми стандартами и традиционными методами обучения, нацеленными лишь на передачу зна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  традиционной  оценочной системой  и невозможностью с её помощью реально оценить не только  уровень ЗУН, но и сформированность  ключевых компетентнос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  необходимостью отслеживать  свои результаты  для построения  индивидуальной   образовательной траектории  и неумением это делать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анализировав   все вышеназванные  противоречия, я пришла к выводу,  что </w:t>
      </w:r>
      <w:r>
        <w:rPr>
          <w:b/>
          <w:sz w:val="28"/>
          <w:szCs w:val="28"/>
        </w:rPr>
        <w:t>важной проблемой является развитие рефлексивных  способностей уч-ся,  что мешает ученику и учителю   осуществлять дифференцированный подход  в обучении для более  успешной самореализации личности.</w:t>
      </w:r>
      <w:r>
        <w:rPr>
          <w:sz w:val="28"/>
          <w:szCs w:val="28"/>
        </w:rPr>
        <w:t xml:space="preserve">  Возникла необходимость в том,  что  мы, педагоги, должны обеспечить  самостоятельность в обучении, то есть </w:t>
      </w:r>
      <w:r>
        <w:rPr>
          <w:b/>
          <w:sz w:val="28"/>
          <w:szCs w:val="28"/>
        </w:rPr>
        <w:t>обучение, руководимое самим ребёнком.</w:t>
      </w:r>
      <w:r>
        <w:rPr>
          <w:sz w:val="28"/>
          <w:szCs w:val="28"/>
        </w:rPr>
        <w:t xml:space="preserve"> Всё это  предоставила  система Д.В. Эльконина - В.В. Давыдова.  Она дала возможность  учить детей </w:t>
      </w:r>
      <w:r>
        <w:rPr>
          <w:b/>
          <w:sz w:val="28"/>
          <w:szCs w:val="28"/>
        </w:rPr>
        <w:t xml:space="preserve">оцениванию результатов своей работы  с помощью различных критериев,  поощрять оценивание работы  самими уч-ся. 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ВЕДУЩАЯ ПЕДАГОГИЧЕСКАЯ ИДЕЯ</w:t>
      </w:r>
    </w:p>
    <w:p>
      <w:pPr>
        <w:pStyle w:val="Normal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  <w:t>Неправильно, когда школа</w:t>
      </w:r>
    </w:p>
    <w:p>
      <w:pPr>
        <w:pStyle w:val="Normal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  <w:t>хочет всему обучить учеников,-</w:t>
      </w:r>
    </w:p>
    <w:p>
      <w:pPr>
        <w:pStyle w:val="Normal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  <w:t>лучше  оставлять их кое в чём голодными.</w:t>
      </w:r>
    </w:p>
    <w:p>
      <w:pPr>
        <w:pStyle w:val="Normal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будить в них чувство  умственного голода-</w:t>
      </w:r>
    </w:p>
    <w:p>
      <w:pPr>
        <w:pStyle w:val="Normal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  <w:t>это значит оставить детям жажду  искать дальнейшего.</w:t>
      </w:r>
    </w:p>
    <w:p>
      <w:pPr>
        <w:pStyle w:val="Normal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  <w:t>В.В. Зеньковский.</w:t>
      </w:r>
    </w:p>
    <w:p>
      <w:pPr>
        <w:pStyle w:val="Normal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 не тот, кто много знает, а тот, кто хочет </w:t>
      </w:r>
    </w:p>
    <w:p>
      <w:pPr>
        <w:pStyle w:val="Normal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  <w:t>много знать  и умеет добывать знания.</w:t>
      </w:r>
    </w:p>
    <w:p>
      <w:pPr>
        <w:pStyle w:val="Normal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  <w:t>В.П. Вахтеров.</w:t>
      </w:r>
    </w:p>
    <w:p>
      <w:pPr>
        <w:pStyle w:val="Normal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Большую часть истории цивилизации  образованием считалась сумма знаний, нужных для жизни и профессиональной деятельности, а не умения добывать знания  самостоятельно и переносить уже готовые  знания в  нестандартную ситуацию. Стремительное развитие мира  в эпоху информационной насыщенности  не позволяет людям  всю жизнь пользоваться  только полученным в молодости багажом знаний. В сегодняшнем мире толку мало от  обученности. Необходима обучаемость: умение, способность, желание учиться. Нет смысла знать много- нельзя знать всё. Намного важнее  уметь быстро и  правильно найти информацию. Творчески её применить, суметь самостоятельно  рассудить, находя нужные аргументы.  Необходима  </w:t>
      </w:r>
      <w:r>
        <w:rPr>
          <w:b/>
          <w:sz w:val="28"/>
          <w:szCs w:val="28"/>
        </w:rPr>
        <w:t>индивидуализация  учебных действи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обходимо построение индивидуальных  образовательных траекторий учащихся для более успешной самореализации  личности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этим необходимым условием  для становления полноценной  учебной деятельности  школьников является диагностика. Нужно, чтобы каждый ученик  научился самостоятельно  контролировать и оценивать себя  и других. Для этого необходим систематический опыт следующих действи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0"/>
          <w:szCs w:val="20"/>
        </w:rPr>
        <w:t xml:space="preserve">СТРОИТЬ ТИПОЛОГИЮ ЗАДАНИЙ, ОПРЕДЕЛЯТЬ, ДЛЯ  ПРОВЕРКИ КАКОГО УМЕНИЯ  ИЛИ ЗНАНИЯ СОЗДАНО ЗАДАНИЕ </w:t>
      </w:r>
      <w:r>
        <w:rPr>
          <w:bCs/>
          <w:sz w:val="28"/>
          <w:szCs w:val="28"/>
        </w:rPr>
        <w:t>(приложение №1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ПРЕДЕЛЯТЬ СЛОЖНОСТЬ ЗАДАНИЙ, ПРИПИСЫВАТЬ  ЗАДАНИЯМ  БАЛЛЫ ПО СЛОЖНОСТИ  </w:t>
      </w:r>
      <w:r>
        <w:rPr>
          <w:bCs/>
          <w:sz w:val="28"/>
          <w:szCs w:val="28"/>
        </w:rPr>
        <w:t>(приложение №2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ОПОСТАВЛЯТЬ РАБОТУ С ОБРАЗЦОМ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ЫРАБАТЫВАТЬ КРИТЕРИИ ДИФФЕРЕНЦИРОВАННОЙ ОЦЕНКИ УЧЕБНОЙ РАБОТЫ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ГЛАСОВЫВАТЬ СВОИ КРИТЕРИИ  С ДРУГИМИ УЧАСТНИКАМИ КОНТРОЛЬНО- ОЦЕНОЧНОЙ РАБОТЫ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ЦЕНИВАТЬ СВОЮ РАБОТУ ПО ЭТИМ КРИТЕРИЯМ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СОПОСТАВЛЯТЬ СВОЮ ОЦЕНКУ С ОЦЕНКОЙ  ДРУГИХ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АВАТЬ ХАРАКТЕРИСТИКУ ОШИБОК И ВЫДВИГАТЬ ГИПОТЕЗЫ ОБ ИХ ПРИЧИНАХ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ПРЕДЕЛЯТЬ ГРАНИЦЫ СВОЕГО ЗНАНИЯ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0"/>
          <w:szCs w:val="20"/>
        </w:rPr>
        <w:t xml:space="preserve">СОЗДАВАТЬ СВОЮ РАБОТУ ДЛЯ ПРОВЕРКИ ТОГО ИЛИ ИНОГО УМЕНИЯ ИЛИ НАВЫКА </w:t>
      </w:r>
      <w:r>
        <w:rPr>
          <w:bCs/>
          <w:sz w:val="28"/>
          <w:szCs w:val="28"/>
        </w:rPr>
        <w:t>(приложение №3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бобщив всё  вышесказанное, я могу озвучить  основную педагогическую идею моего опыта: </w:t>
      </w:r>
      <w:r>
        <w:rPr>
          <w:b/>
          <w:bCs/>
          <w:sz w:val="28"/>
          <w:szCs w:val="28"/>
        </w:rPr>
        <w:t>«Развитие контрольно- оценочной самостоятельности школьников  как необходимое условие  для построения  индивидуальных  образовательных траекторий учащихся в основной школе  в период  перехода из школы 1 ступени в школу 2 ступени» (система Эльконина – Давыдова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БАЗА ОПЫ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ь надо так,  чтобы для ребёнка люб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тиворечие  было не повод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ля истерики, а  стимулом к познавательному труд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юбой творческий учитель, пытающийся найти  самые оптимальные и результативные формы, методы работы,  всегда имеет единомышленников.  В последнее время педнаука значительно продвинулась  в реализации  решения проблем  современного обучения. Это и  «Диагностическая система Л.В. Занкова», « Программа «Развитие» Л.А. Вернера», «Школа 21 века», « Система развивающего обучения Д.Б. Эльконина - В.В. Давыдова». Последняя и лежит в основе преподавания  в гимназических классах нашей школы. Система  основана на ряде принцип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Принцип связи уровня  развития ребёнка с обучением</w:t>
      </w:r>
      <w:r>
        <w:rPr>
          <w:sz w:val="28"/>
          <w:szCs w:val="28"/>
        </w:rPr>
        <w:t xml:space="preserve"> (возрастные возможности  детей и подростков  не являются натуральными, природными, они существенно обусловлены образовательной системой: при кардинальном изменении системы  обнаруживаются новые возрастные возможности)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 «восхождения от абстрактного к конкретному»(</w:t>
      </w:r>
      <w:r>
        <w:rPr>
          <w:sz w:val="28"/>
          <w:szCs w:val="28"/>
        </w:rPr>
        <w:t xml:space="preserve"> введение в учебный предмет начинается с освоения детьми  наиболее  общего принципа построения этого предмета)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 моделирования (</w:t>
      </w:r>
      <w:r>
        <w:rPr>
          <w:sz w:val="28"/>
          <w:szCs w:val="28"/>
        </w:rPr>
        <w:t>существенные свойства изучаемого предмета  специально выделяются  для учителя и учеников  с помощью  особых средств- учебных моделей)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поиска (</w:t>
      </w:r>
      <w:r>
        <w:rPr>
          <w:sz w:val="28"/>
          <w:szCs w:val="28"/>
        </w:rPr>
        <w:t xml:space="preserve"> существенные свойства  изучаемого предмета  не сообщаются детям в готовом виде, а учитель строит  учебную ситуацию таким образом,  чтобы помочь детям самостоятельно их найти  и зафиксировать в виде моделей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 xml:space="preserve">Принцип детского действия </w:t>
      </w:r>
      <w:r>
        <w:rPr>
          <w:sz w:val="28"/>
          <w:szCs w:val="28"/>
        </w:rPr>
        <w:t>(ученики открывают новые способы действия, осуществляя реальное преобразование  объектов и материалов, с которыми они работают)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сли в основе преподавания в школе 1 ступени  всё более или менее  определено, то   в школе 2 ступени  многое ещё предстоит « перелопатить»,  адаптировать - применить в условиях  нашего образовательного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редствах мониторинга и диагностики  написано немало. Но классическая  диагностико - оценочная система   не совсем эффективна. Наши «5» баллов давно уже превратились в «3».  Много раз  поднимался  вопрос о  ранговых шкалах, 10-ой системе, плюсах и минусах такого рода оценивания результата. Но прежде всего важно подумать о том,  как диагностика и оценка (самооценка)  будут стимулировать   активную познавательную и творческую  деятельность  уч-ся, даст поле  для  самостоятельности ребёнку, учтёт его личные качества, уровень активности и эрудиции. Многие школы, где есть классы, работающие  по системе Эльконина - Давыдова, Используют различные формы  и психологической, и  общеучебной диагностики, используют и различные методики. Большинство из них  приемлемо  и в условиях традиционной школы. Вот некоторые из них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очные бланки, с помощью которых  учителя осуществляют  рейтинг  способностей уч-ся  во всех возрастных параллеля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гоуровневые  тест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уночные тесты  творческого мышления Торренса «Завершение рисунков»(1-6кл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бальные тесты  творческого мышления «Необычное использование» по Д. Гилфорду(5-11 кл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  скорости обработки информации, определяющий  количество двойных решений в секунду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осник  творческой одарённости (1-4 кл; 5-11кл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осник  учебной мотивации для измерения выраженности  надежды на успех, страха перед  неудачей и стремления к достижениям в учёб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ала оценки стремления к знания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осники  отношения к работе  для измерения  организованности, устойчивости мышления при стрессе, общей тревожност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осник  внешней активност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успеваемости по всем школьным предмет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се эти методики  применялись исключительно психологами и отчасти педагогами.  А вот  система «Развивающего обучения Эльконина-Давыдова»  предоставляет  возможность ребёнку самому  побыть экспертом, психологом и аналитиком  в поиске своего «Я». 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Теоретическая база опыта  этими материалами не исчерпана.</w:t>
      </w:r>
      <w:r>
        <w:rPr>
          <w:sz w:val="28"/>
          <w:szCs w:val="28"/>
        </w:rPr>
        <w:t xml:space="preserve">На протяжении всех этапов развития педагогической науки контроль и оценка являлись и остаются важной и необходимой составной частью учебного процесса. От правильной организации разных аспектов контроля и оценки в нём зависит во многом успех в целом образования ребёнка. </w:t>
      </w:r>
    </w:p>
    <w:p>
      <w:pPr>
        <w:pStyle w:val="Style14"/>
        <w:numPr>
          <w:ilvl w:val="0"/>
          <w:numId w:val="5"/>
        </w:numPr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Шацкий С.Т. – один из первых педагогов, увязывающих решение контрольно-оценочной проблемы с перестройкой обучения в целом. Контроль и оценка должна составлять основу успешности обучения</w:t>
      </w:r>
    </w:p>
    <w:p>
      <w:pPr>
        <w:pStyle w:val="Style14"/>
        <w:numPr>
          <w:ilvl w:val="0"/>
          <w:numId w:val="5"/>
        </w:numPr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К.Д. Ушинский, Л.Н. Толстой, В.А. Сухомлинский, Ш.А.Амонашвили рекомендовали изменить обучение так, чтобы большинство школьников учились на основе всеусиливающихся познавательных интересов</w:t>
      </w:r>
    </w:p>
    <w:p>
      <w:pPr>
        <w:pStyle w:val="Style14"/>
        <w:numPr>
          <w:ilvl w:val="0"/>
          <w:numId w:val="5"/>
        </w:numPr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 xml:space="preserve">В современной педагогической практике выделяют главное педагогическое требование к контролю и оценки в целом. Контроль должен быть мотивирующим и диагностирующим, а оценка - рефлексивной и прогностической. </w:t>
      </w:r>
    </w:p>
    <w:p>
      <w:pPr>
        <w:pStyle w:val="Style14"/>
        <w:numPr>
          <w:ilvl w:val="0"/>
          <w:numId w:val="5"/>
        </w:numPr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 xml:space="preserve">Оценку рассматривали в общефилософском плане О.Г. Дробитский и М.С. Каган, в аспекте общей и педагогической психологии затрагивали В.В. Давыдов, Г.А.Цукерман. Педагогические и методические основы оценки разрабатывались Ш.А.Амонашвили Л.В. Занковым, Г.А.Цукерман, В.В. Репкиным.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 ОПЫ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Если определить степень новизны моего педагогического опыта, то, по  определённой классификации, это « третий уровень  творчества, который  предполагает  адаптацию к конкретным условиям  уже известных методов и средств.  За основу мной были взяты идеи, разработанные авторами  и последователями  системы Эльконина – Давыдова, а также  Открытым институтом  «Развивающее образование» (г.Москва). Особенность же состоит в том, что, работая в системе развивающего образования, я продумываю и адаптирую  различные варианты  проблемных заданий  как способа развития познавательной активности уч-ся, помогаю им выстраивать собственные  образовательные траектории, используя всё новое в педагогике в этом направле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Я, безусловно,  не претендую на новизну и исключительность  всего предложенного мною. Многое уже давно известно.  В определённом смысле - это совокупное творчество  учителей.  Учителей разного возраста и  специализации, но объединённых любовью  к своему делу и профессионализмом.  Я лишь постаралась сформулировать  уже известное,  найти взаимосвязь там,  где были разрозненные элементы, включить всё необходимое  в свою деятельность,  адаптиров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мею надеяться, что  мой опыт будет полезен  педагогам  для их профессионального роста и  жизненного успеха.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ОПЫ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еник  не может открывать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стины для человечества, но уже известны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ругим знания он  долж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крыть  или приоткрыть для себ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А. Брушлин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икогда не беспокой другого тем,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то ты можешь сделать са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.Н.Толст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писании технологии опыта своей педагогической деятельности считаю целесообразным определить цели и задачи  своей работ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СОЗДАТЬ УСЛОВИЯ ДЛЯ ФОРМИРОВАНИЯ ОЦЕНОЧНОЙ САМОСТОЯТЕЛЬНОСТИ И РЕФЛЕКСИВНЫХ УМЕНИЙ В ПРОЦЕССЕ УЧЕБНОЙ ДЕЯТЕЛЬНО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ПОСОБСТВОВАТЬ АКТИВИЗАЦИИ МЫСЛИТЕЛЬНОЙ ТВОРЧЕСКОЙ ДЕЯТЕЛЬНОСТИ УЧАЩИХСЯ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АЗВИВАТЬ СПОСОБНОСТИ РАЗМЫШЛЯТЬ, ПРЕДЪЯВЛЯТЬ СВОЮ ПОЗИЦИЮ,ИСКАТЬ СВОИ ОРИГИНАЛЬНЫЕ СПОСОБЫ ДЕЯТЕЛЬНОСТИ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ОРМИРОВАТЬ УМЕНИЕ СООТНОСИТЬ СВОЁ МНЕНИЕ С ДРУГИМИ,ЗАЧАСТУЮ ПРОТИВОПОЛОЖНЫМИ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ОРМИРОВАТЬ УМЕНИЕ САМОСТОЯТЕЛЬНО КОНТРОЛИРОВАТЬ И ОЦЕНИВАТЬ СВОЮ ДЕЯТЕЛЬНОСТЬ,УСТАНАВЛИВАТЬ И УСТРАНЯТЬ ПРИЧИНЫ ТРУДНОСТЕЙ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ОРМИРОВАТЬ УМЕНИЕ ВЫСТРАИВАТЬ СВОЮ ИНДИВИДУАЛЬНУЮ ОБРАЗОВАТЕЛЬНУЮ ТРАЕКТОР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аче говоря,  очень многое зависит от того,  а захотят ли   решать эти задачи и реализовывать цели сами уч-ся. Действительно,  ученик не может  открывать истины для кого-то,  он должен это сделать  сам. Добровольно. И вообще,  можно ли  Человека измерить с помощью  набора компетентностей, разработанного  усилиями пусть и выдающихся психологов?  В своё время  греческий философ Протагор  подарил человечеству изречение: « Человек - вот мера всех вещей», а Александр Асмолов, член- корреспондент  РАО, зав.кафедрой психологии личности МГУ, руководитель одной из  рабочих  групп разработчиков  стандартов нового поколения, продолжил: «Человек - вот мера всех вещей, потому что он сам не имеет меры…». За этими словами   кроется недвусмысленный ответ, касающийся любых попыток  придать личности  одномерный характер: мотивами, компетентностями или ЗУНами  измерить личность. Мы с вами неизмеряемы - и в этом наше счастье! Но тем не менее жизнь сама заставляет нас  диагностировать, отслеживать, планировать. Сделать же это  эффективно  можно лишь в том случае, если сам  « диагностируемый»  будет субъектом, а не объектом  деятельности. Система Эльконина- Давыдова очень перспективна в этом плане, потому что  « не заставляет просто думать и действовать»,  а даёт мотивацию к обучению, способствует повышению  интереса к умственной деятельности. Эта  система предлагает  огромный выбор  в воплощении своих целей.  Ребёнок начинает любить учиться,  чувствуя себя личностью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я в этом направлении,  важно правильно организовать  контрольно- оценочную деятельность  уч-ся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Совершенствование  контрольно-оценочных действий на переходном  этапе проходит по 3 линиям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i/>
          <w:iCs/>
          <w:sz w:val="28"/>
          <w:szCs w:val="28"/>
        </w:rPr>
        <w:t>Первая линия –</w:t>
      </w:r>
      <w:r>
        <w:rPr>
          <w:sz w:val="28"/>
          <w:szCs w:val="28"/>
        </w:rPr>
        <w:t xml:space="preserve"> через организацию сотрудничества, когда учащиеся 5 – 6 классов разворачивают контрольно-оценочные действия при работе с одноклассниками в парах и группах, где выбирается в роли « учителя» более подготовленный ученик. Такое сотрудничество позволяет  пятиклассникам не только овладеть контрольно-оценочными действиями во всей полноте, но и осмыслить их роль в учебном процесс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Предмет контроля и оценки учащихся в сотрудничестве на всех трех его этапах разный. </w:t>
      </w:r>
      <w:r>
        <w:rPr>
          <w:i/>
          <w:iCs/>
          <w:sz w:val="28"/>
          <w:szCs w:val="28"/>
        </w:rPr>
        <w:t>На этапе подготовки</w:t>
      </w:r>
      <w:r>
        <w:rPr>
          <w:sz w:val="28"/>
          <w:szCs w:val="28"/>
        </w:rPr>
        <w:t xml:space="preserve"> осуществляется анализ общего способа действия, которым предстоит действовать на следующем уроке, поэтому контрольно-оценочные действия пятиклассников состоят в том, чтобы определить границы этого способа действий, разработать или отобрать такие диагностические задания, тексты и т.п., которые смогут проверить владение общим способом. Общий план подготовки к работе на уроке требует не только владения определенным способом действия, но и хорошего понимания оснований такого действования, определения соответствия задач и способов действия по их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 этапе проведения урока сотрудничества </w:t>
      </w:r>
      <w:r>
        <w:rPr>
          <w:sz w:val="28"/>
          <w:szCs w:val="28"/>
        </w:rPr>
        <w:t xml:space="preserve"> предметом контроля и оценки со стороны пятиклассников становятся действия их одноклассников. Здесь наиболее существенным условием работы пятиклассников является необходимость отслеживать полноту, соответствие условиям и последовательность операций, осуществляемых их товарищами, применяющими данный способ действия (приложение 4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 этапе подведения итогов урока</w:t>
      </w:r>
      <w:r>
        <w:rPr>
          <w:sz w:val="28"/>
          <w:szCs w:val="28"/>
        </w:rPr>
        <w:t xml:space="preserve"> предметом контроля и оценки становятся собственные действия пятиклассников по отношению к своим одноклассникам, которые включают в себя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ценку  "педагогической продуктивности" работы "учителя" (например, на уроке-диктанте - число обсужденных орфограмм при помощи работы с оценочным листом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-  оценку самого характера работы "учителя": на что во время работы с ребятами делал акцент "учитель", на способ действия или только на результат (для этого пятиклассникам необходимо проанализировать собственные "педагогические" действия в терминах "цель - средство (способ) - результат". Это возможно через анализ вопросов, которые они задавали своим ученикам: а) вопросы, побуждающие "ученика" самостоятельно ставить цели собственных действий (например, " Есть ли в слове орфограмма?", " Что ты здесь можешь проверить?"); б) вопросы о результате ("Как пишется это слово?", "Какая буква в корне?"); в) вопросы о средствах и способах действия (например, "Что тебе необходимо сделать для того, чтобы определить, какую букву здесь нужно писать?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Таким образом, для младших подростков, работающих в позиции учителя, главным предметом контроля и оценки должна стать ситуация помощи своим одноклассникам в поиске и осмыслении средств и способов решения задач, а не в решении конкретно-практической задачи с достижением верного результата.</w:t>
      </w:r>
    </w:p>
    <w:p>
      <w:pPr>
        <w:pStyle w:val="2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контроля и оценки со стороны учителя являются  действия пятиклассников на разных этапах сотрудничества (на этапе подготовки - наблюдение за становлением индивидуального учебного действия; на этапе проведения - наблюдение за умениями учащихся организовывать и проводить работу с членами группы; на этапе подведения итогов - анализ рефлексивных анкет и заданий)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Вторая линия - </w:t>
      </w:r>
      <w:r>
        <w:rPr>
          <w:sz w:val="28"/>
          <w:szCs w:val="28"/>
        </w:rPr>
        <w:t xml:space="preserve"> организация контроля и оценки в рамках изучаемых учебных предметов через: а) проведение специальных учебных тренировочных и коррекционных занятий; б) рефлексивную работу с "картой знаний»; в) создание "портфеля" ученика и представление собственных достижений учащихся.</w:t>
      </w:r>
    </w:p>
    <w:p>
      <w:pPr>
        <w:pStyle w:val="2"/>
        <w:widowControl w:val="false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ти становления оценочной самостоятельности на данном этапе обучения происходит: определение самим учащимся сроков представления результатов освоения той или другой учебной темы    (другими словами, учащийся САМ определяет сроки написания проверочной работы по той или другой теме, но в пределах нормированных сроков) (приложение №5); приведение всех оценок учащихся к единому знаменателю (к единым шкалам оценки), рассмотрение способов перевода одной шкалы в другую.</w:t>
      </w:r>
    </w:p>
    <w:p>
      <w:pPr>
        <w:pStyle w:val="2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рез учебные предметы разворачивается весь цикл контрольно-оценочной деятельности учащихся</w:t>
      </w:r>
      <w:r>
        <w:rPr>
          <w:rFonts w:cs="Times New Roman" w:ascii="Times New Roman" w:hAnsi="Times New Roman"/>
          <w:sz w:val="28"/>
          <w:szCs w:val="28"/>
        </w:rPr>
        <w:t xml:space="preserve">. В этот период обучения начинает серьезно меняться соотношение между коллективными и индивидуальными формами учения в сторону увеличения </w:t>
      </w:r>
      <w:r>
        <w:rPr>
          <w:rFonts w:cs="Times New Roman" w:ascii="Times New Roman" w:hAnsi="Times New Roman"/>
          <w:b/>
          <w:sz w:val="28"/>
          <w:szCs w:val="28"/>
        </w:rPr>
        <w:t>индивидуальных</w:t>
      </w:r>
      <w:r>
        <w:rPr>
          <w:rFonts w:cs="Times New Roman" w:ascii="Times New Roman" w:hAnsi="Times New Roman"/>
          <w:sz w:val="28"/>
          <w:szCs w:val="28"/>
        </w:rPr>
        <w:t xml:space="preserve"> (объем, способы выполнения, уровень сложности большей части домашней работы определяется учащимися самостоятельно)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Таким образом, предметом контроля и оценки в учебных предметах со стороны учащихся в это время могут быть: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- собственное продвижение в учебном материале с фиксацией своих трудностей и возможных способов их преодоления ("что у меня получается, какие трудности не могу пока преодолеть и почему?");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- последовательность действий при решении поставленных задач ("какие операция, действия я должен совершить, чтобы решить задачу?");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- личные достижения в изучении учебного и внеучебного материала ("чему я научился");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- оценка своих возможности ("могу ли сделать большее?");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- самостоятельный выбор учебного материала (заданий) для их выполнения ("какие задания могу выполнить хорошо?"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На данном этапе обучения стараюсь, чтобы мои  контрольно-оценочные действия по возможности производились исключительно по запросу учащихся, в том числе в момент предъявления учащимися своих результатов (достижений) в учении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i/>
          <w:iCs/>
          <w:sz w:val="28"/>
          <w:szCs w:val="28"/>
        </w:rPr>
        <w:t xml:space="preserve">Третья линия - </w:t>
      </w:r>
      <w:r>
        <w:rPr>
          <w:sz w:val="28"/>
          <w:szCs w:val="28"/>
        </w:rPr>
        <w:t>организация совместных усилий учащихся и педагогов по конвертированию разных детских оценочных шкал в общепринятые в социуме   оценочные шкалы( приложение №6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Первые четыре года оценка каждого задания совершалась с помощью разномасштабных шкал. Производя эти шкалы вместе с учителем, дети ясно понимали, почему одно задание оценено в 18 баллов, а другое в семь. Но как соотнести эти оценки? Как самому ученику узнать, стал ли он справляться с задачами определенного класса лучше? Безусловно, учащиеся  в период перехода из безотметочного обучения привыкли к тому, что оценивать можно  с помощью разных шкал. Уместно вспомнить мультфильм про попугая и удава, пытавшихся измерить рост удава мартышками и попугаями.  Перевод в проценты или переход к  балльной (пяти, десяти, двадцати, стобалльной) системе оценивания является универсальным способом сведения всех оценочных шкал к общему знаменателю. Перевод баллов в проценты делает наглядной динамику усвоения, что наглядно представлено в таблице, которую ученики заполняют, написав очередной, например, словарный диктан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р: оценки ребенка за словарные диктант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>
          <w:trHeight w:val="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-е полугодие</w:t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бал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7/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9/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2/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7/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46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ая табличка  может вклеиваться в тетрадь для самостоятельных работ по русскому языку (тетрадь «Достижений по русскому языку», личный дневник учащегося и т.п.). По таблице можно наглядно видеть медленный, но неуклонный прогресс безграмотного ученика, который не вылезал бы из двоек при традиционной системе оценивания. Средний балл за полугодие или за год учитель выводит в том случае, если видит в этом необходимость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Любую формализованную оценку через проценты можно привести к любой общепринятой в социуме балльной системе оценивания. Если в российском образовании  остается общепринятой системой оценивания пятибалльная, то есть потребность и необходимость научить учащихся осуществлять этот перевод, работая со стандартами (приложение №7).Такой плавный переход оценивания снимет множество негативных моментов в обучении, которые наблюдаются в настоящее время в отдельных школах  при таком переход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ым этапом в построении индивидуальных образовательных траекторий уч-ся  является работа с «картой знаний» или  «картой продвижения  в изучении предмета».</w:t>
      </w:r>
    </w:p>
    <w:p>
      <w:pPr>
        <w:pStyle w:val="2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обеспечить преемственность между контролем и оценкой учебных действий в начальной школе, с одной стороны, и умением школьников строить собственные индивидуальные образовательные траектории на этапе основной школы  в переходный этап обучения (5-6 классы) необходимо особое внимание уделить индивидуальной работе учащихся по созданию в учебных курсах "карты знаний" « карты продвижений в изучении», работе с ними и последующему их анализу (приложение №8). "Карту знаний" можно помещать  в специальной  детской тетради, например, «Мои успехи и достижения по русскому языку», где в схематической форме фиксируются основные предметные области курса (первоначально – как направления или задачи исследования, позднее - как открытые детьми способы действий и понятия).</w:t>
      </w:r>
    </w:p>
    <w:p>
      <w:pPr>
        <w:pStyle w:val="2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арта» может помочь учащимся сознательно и целенаправленно выбирать тот учебный материал, который необходим им для решения учебно-практических задач, может позволить школьникам восстанавливать свой </w:t>
      </w:r>
      <w:r>
        <w:rPr>
          <w:rFonts w:cs="Times New Roman" w:ascii="Times New Roman" w:hAnsi="Times New Roman"/>
          <w:b/>
          <w:sz w:val="28"/>
          <w:szCs w:val="28"/>
        </w:rPr>
        <w:t>индивидуальный путь движения в учебном предмете</w:t>
      </w:r>
      <w:r>
        <w:rPr>
          <w:rFonts w:cs="Times New Roman" w:ascii="Times New Roman" w:hAnsi="Times New Roman"/>
          <w:sz w:val="28"/>
          <w:szCs w:val="28"/>
        </w:rPr>
        <w:t>, делать предположения о возможных дальнейших содержательных движениях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В переходный этап образования "карта знаний" может стать средством планирования, удержания  предметной логики в течение учебного года и рефлексии индивидуального пути движения учащихся в учебном предмете. В отличие от начальной школы, где работа по планированию и изучению материала разворачивается только как коллективное действие, на данном этапе обучения подобная работа уже частично становится </w:t>
      </w:r>
      <w:r>
        <w:rPr>
          <w:b/>
          <w:sz w:val="28"/>
          <w:szCs w:val="28"/>
        </w:rPr>
        <w:t>индивидуальным действием.</w:t>
      </w:r>
      <w:r>
        <w:rPr>
          <w:sz w:val="28"/>
          <w:szCs w:val="28"/>
        </w:rPr>
        <w:t xml:space="preserve"> В тетрадях у уч-ся помимо общих маршрутов движения должны  фиксироваться личные вопросы, индивидуальные трудности,  который  ученик совершал либо для преодоления своих затруднений в знаниях и способах действий (обычно такая специальная работа с индивидуальными «картами» проводится на учебных занятиях после очередной проверочной работы, либо в поиске ответов на собственные вопросы). Основное условие эффекта от работы с "картой" - ее системность и последовательность обращений к ней от сентября до мая, поэтому  в работе с "картой знаний" можно выделить следующие этапы:</w:t>
      </w:r>
    </w:p>
    <w:p>
      <w:pPr>
        <w:pStyle w:val="Heading"/>
        <w:tabs>
          <w:tab w:val="clear" w:pos="708"/>
          <w:tab w:val="left" w:pos="540" w:leader="none"/>
          <w:tab w:val="center" w:pos="4819" w:leader="none"/>
          <w:tab w:val="right" w:pos="963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этап -  "запуск" (сентябрь)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ыполнение стартовых коллективных проектов по созданию "карты" построения учебного предмета на данный учебный год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>2 этап - работа с "картой" знаний (октябрь-апрель).</w:t>
      </w:r>
      <w:r>
        <w:rPr>
          <w:sz w:val="28"/>
          <w:szCs w:val="28"/>
        </w:rPr>
        <w:t xml:space="preserve"> На этом этапе работы дети постоянно должны иметь дело с построенной "картой". На ней могут исчезать какие-то вопросы или наоборот появляться, она может наполняться новыми содержанием, которое не могло возникнуть в период ее создания. Все это отражается, прежде всего, в "карте". Учащиеся вместе с учителем "прокладывают маршрут" по ней в течение учебного года, все время его корректируя. Обычно специальная работа с индивидуальными "картами" проводится на учебных занятиях после очередной проверочной работ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 этап - рефлексивный этап (май). </w:t>
      </w:r>
      <w:r>
        <w:rPr>
          <w:sz w:val="28"/>
          <w:szCs w:val="28"/>
        </w:rPr>
        <w:t>Этот этап работы также целесообразно строить с помощью концентрированного обучения. Учащиеся на основе своих персональных "карт" составляют для себя итоговую проверочную работу. Это оказывается возможным, если пятиклассники в сотрудничестве в течение года составляли подобные проверочные работы для своих одноклассников. В течение года я  старалась помогать им, обучая принципам составления, проведения и оценки таких работ. Получив такой опыт, дети могут перенести его на себя (приложение №9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После составления индивидуальных проверочных работ проводим обсуждение их вариантов, выявляем  предложенные детьми критерии оценки для того, чтобы полнее отразить в проверочных работах основной "маршрут" движения каждого ученика по своей "карте». В  пятом классе  учащиеся с помощью "карты" могут сами для себя составить подобную работу. Если у ученика возникают  затруднения в составлении проверочной работы, предлагаю  ему свою работу или работу одного из одноклассников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Выполнив итоговую проверочную работу, учащиеся пишут сочинение, анализируя в нем результаты своего годового пути, например, " Мой путь движения по "карте" знаний русского языка в этом году"(приложение №10). Происходит совместный разбор этих сочинений и нанесение на карты разными цветами "точек" (областей) достижений и  "точек" (областей) затруднений учащихся. Это первоначально делается на индивидуальных картах, а потом - на общей. После такой работы сразу становятся видны наиболее "рискованные" места движения класса, и, наоборот, места "успеха" класс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ный  на переходном этапе образования навык работы с "картой знаний"  будет необходим учащимся на последующих этапах образования, где предполагается разворачивание индивидуальных образовательных траекторий внутри каждого учебного предмета, а в старшей школе - для обучения по индивидуальным учебным плана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так, рекомендуемые способы условий организации образовательного процесса на переходном этапе позволят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- осуществить плавный, мягкий  и  нетравматич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еход школьников с начальной на основную ступень образова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оспитать у младших подростков стремление и, отчасти, способность самостоятельно расширять границы собственных знаний и умени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значительной мере индивидуализировать контрольно-оценочные действия учащихся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ть предпосылки для  индивидуализации учебной деятельности (умение работать с текстом, письменно выражать свое мнение, умение работать в позиции «взрослого»). 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2"/>
        <w:keepNext w:val="true"/>
        <w:ind w:right="4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Heading2"/>
        <w:keepNext w:val="true"/>
        <w:ind w:right="4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Формы и методы оценивания результатов обучения и аттестации учащихс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90" w:leader="none"/>
        </w:tabs>
        <w:autoSpaceDE w:val="false"/>
        <w:ind w:left="690" w:right="49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стовые методики проверки знаний, умений и навыков, предполагающие создание коррекционных “наборов” для организации индивидуальной тренировки по видам действий и операций, требующих коррекции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90" w:leader="none"/>
        </w:tabs>
        <w:autoSpaceDE w:val="false"/>
        <w:ind w:left="690" w:right="49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иагностика понятийного продвижения, основанная на анализе учителем детских гипотез, высказанных в ходе урока, и продуктов детского творчества по разработанным критериям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90" w:leader="none"/>
        </w:tabs>
        <w:autoSpaceDE w:val="false"/>
        <w:ind w:left="690" w:right="49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ные типы портфолио ученика.</w:t>
      </w:r>
    </w:p>
    <w:p>
      <w:pPr>
        <w:pStyle w:val="Normal"/>
        <w:widowControl w:val="false"/>
        <w:tabs>
          <w:tab w:val="clear" w:pos="708"/>
          <w:tab w:val="left" w:pos="690" w:leader="none"/>
        </w:tabs>
        <w:autoSpaceDE w:val="false"/>
        <w:ind w:left="690" w:right="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и формы сохранения результатов учебной деятельности и практических работ  учащегося   </w:t>
      </w:r>
    </w:p>
    <w:p>
      <w:pPr>
        <w:pStyle w:val="Normal"/>
        <w:numPr>
          <w:ilvl w:val="0"/>
          <w:numId w:val="0"/>
        </w:numPr>
        <w:ind w:left="330" w:right="49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сохранения результатов учебной деятельности учащихся использую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90" w:leader="none"/>
        </w:tabs>
        <w:autoSpaceDE w:val="false"/>
        <w:ind w:left="690" w:right="49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зентации  (цифровые учебные объекты или в виде распечатанных материалов) - как форма сохранения результатов пробно-поисковой работы групп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90" w:leader="none"/>
        </w:tabs>
        <w:autoSpaceDE w:val="false"/>
        <w:ind w:left="690" w:right="49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ворческие работы (графические, живописные, литературные, научные – описания собственных наблюдений и экспериментов) как в форме портфолио (накопительных папок), форме номеров газет, выполненных ребятами (приложение 11)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90" w:leader="none"/>
        </w:tabs>
        <w:autoSpaceDE w:val="false"/>
        <w:ind w:left="690" w:right="49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зентация, фиксация результатов преобразования модели (схема, чертеж и др. знаковые формы, полученные ребенком в ходе индивидуального решения задачи (в виде цифрового объекта или распечатки); 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90" w:leader="none"/>
        </w:tabs>
        <w:autoSpaceDE w:val="false"/>
        <w:ind w:left="690" w:right="49" w:firstLine="567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ыполненные работы в компьютерных средах, таблицы и графики, отражающие состояние навыков ребенка – </w:t>
      </w:r>
      <w:r>
        <w:rPr>
          <w:rFonts w:cs="Times New Roman CYR" w:ascii="Times New Roman CYR" w:hAnsi="Times New Roman CYR"/>
          <w:b/>
          <w:sz w:val="28"/>
          <w:szCs w:val="28"/>
        </w:rPr>
        <w:t>соревнование с самим собо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90" w:leader="none"/>
        </w:tabs>
        <w:autoSpaceDE w:val="false"/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0" w:leader="none"/>
        </w:tabs>
        <w:autoSpaceDE w:val="false"/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0" w:leader="none"/>
        </w:tabs>
        <w:autoSpaceDE w:val="false"/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0" w:leader="none"/>
        </w:tabs>
        <w:autoSpaceDE w:val="false"/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АЯ НАПРАВЛ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мне тяжело утверждать, что  мой опыт- панацея от  всех бед. Естественно, что этот процесс- процесс формирования опыта, начавшись давно,  не  закончится, так как жизнь требует от нас  продвижения вперёд, требует решения проблем в новых условиях.  Опыт живёт, развивается и даёт свои результаты. И если он будет востребован, хотя бы частично,  то я буду очень рада.  Многое, предложенное мною и  адаптированное  в наших условиях, можно  использовать  при работе  в любой системе, в любом образовательном 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  <w:t>Эта целенаправленная кропотливая работа даёт:</w:t>
      </w:r>
    </w:p>
    <w:p>
      <w:pPr>
        <w:pStyle w:val="Style14"/>
        <w:numPr>
          <w:ilvl w:val="0"/>
          <w:numId w:val="6"/>
        </w:numPr>
        <w:rPr>
          <w:szCs w:val="28"/>
        </w:rPr>
      </w:pPr>
      <w:r>
        <w:rPr>
          <w:szCs w:val="28"/>
        </w:rPr>
        <w:t>снижает уровень тревожности до минимума;</w:t>
      </w:r>
    </w:p>
    <w:p>
      <w:pPr>
        <w:pStyle w:val="Style14"/>
        <w:numPr>
          <w:ilvl w:val="0"/>
          <w:numId w:val="6"/>
        </w:numPr>
        <w:rPr>
          <w:szCs w:val="28"/>
        </w:rPr>
      </w:pPr>
      <w:r>
        <w:rPr>
          <w:szCs w:val="28"/>
        </w:rPr>
        <w:t>создаёт благоприятный эмоциональный настрой;</w:t>
      </w:r>
    </w:p>
    <w:p>
      <w:pPr>
        <w:pStyle w:val="Style14"/>
        <w:numPr>
          <w:ilvl w:val="0"/>
          <w:numId w:val="6"/>
        </w:numPr>
        <w:rPr>
          <w:szCs w:val="28"/>
        </w:rPr>
      </w:pPr>
      <w:r>
        <w:rPr>
          <w:szCs w:val="28"/>
        </w:rPr>
        <w:t>формирует адекватную самооценку;</w:t>
      </w:r>
    </w:p>
    <w:p>
      <w:pPr>
        <w:pStyle w:val="Style14"/>
        <w:numPr>
          <w:ilvl w:val="0"/>
          <w:numId w:val="6"/>
        </w:numPr>
        <w:rPr>
          <w:szCs w:val="28"/>
        </w:rPr>
      </w:pPr>
      <w:r>
        <w:rPr>
          <w:szCs w:val="28"/>
        </w:rPr>
        <w:t>формирует положительную мотивацию к обучению;</w:t>
      </w:r>
    </w:p>
    <w:p>
      <w:pPr>
        <w:pStyle w:val="Style14"/>
        <w:numPr>
          <w:ilvl w:val="0"/>
          <w:numId w:val="6"/>
        </w:numPr>
        <w:rPr>
          <w:szCs w:val="28"/>
        </w:rPr>
      </w:pPr>
      <w:r>
        <w:rPr>
          <w:szCs w:val="28"/>
        </w:rPr>
        <w:t>способствует  созданию благоприятного психологического климата класса;</w:t>
      </w:r>
    </w:p>
    <w:p>
      <w:pPr>
        <w:pStyle w:val="Style14"/>
        <w:numPr>
          <w:ilvl w:val="0"/>
          <w:numId w:val="6"/>
        </w:numPr>
        <w:rPr>
          <w:szCs w:val="28"/>
        </w:rPr>
      </w:pPr>
      <w:r>
        <w:rPr>
          <w:szCs w:val="28"/>
        </w:rPr>
        <w:t>способствует формированию  умения применять различные критерии оценки выполнения работы;</w:t>
      </w:r>
    </w:p>
    <w:p>
      <w:pPr>
        <w:pStyle w:val="Style14"/>
        <w:numPr>
          <w:ilvl w:val="0"/>
          <w:numId w:val="6"/>
        </w:numPr>
        <w:rPr>
          <w:szCs w:val="28"/>
        </w:rPr>
      </w:pPr>
      <w:r>
        <w:rPr>
          <w:szCs w:val="28"/>
        </w:rPr>
        <w:t>способствует формированию умения самостоятельно создавать  проверочные работы разного уровня:  правилосообразного, рефлексивного, ресурсного;</w:t>
      </w:r>
    </w:p>
    <w:p>
      <w:pPr>
        <w:pStyle w:val="Style14"/>
        <w:numPr>
          <w:ilvl w:val="0"/>
          <w:numId w:val="6"/>
        </w:numPr>
        <w:rPr>
          <w:szCs w:val="28"/>
        </w:rPr>
      </w:pPr>
      <w:r>
        <w:rPr>
          <w:szCs w:val="28"/>
        </w:rPr>
        <w:t>стабильные положительные результаты;</w:t>
      </w:r>
    </w:p>
    <w:p>
      <w:pPr>
        <w:pStyle w:val="Style14"/>
        <w:numPr>
          <w:ilvl w:val="0"/>
          <w:numId w:val="6"/>
        </w:numPr>
        <w:rPr>
          <w:szCs w:val="28"/>
        </w:rPr>
      </w:pPr>
      <w:r>
        <w:rPr>
          <w:szCs w:val="28"/>
        </w:rPr>
        <w:t>успешность каждого ученика в обучении, в воспитании, в социал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ченный  на переходном этапе образования навык такой работы поможет учащимся на последующих этапах образования, где предполагается разворачивание индивидуальных образовательных траекторий внутри каждого учебного предмета, а в старшей школе - для обучения по индивидуальным учебным планам.</w:t>
      </w:r>
    </w:p>
    <w:p>
      <w:pPr>
        <w:pStyle w:val="Style14"/>
        <w:ind w:left="1080" w:hanging="0"/>
        <w:rPr>
          <w:szCs w:val="28"/>
        </w:rPr>
      </w:pPr>
      <w:r>
        <w:rPr>
          <w:szCs w:val="28"/>
        </w:rPr>
        <w:t>(приложение  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АЯ НАПРАВЛЕННОСТЬ</w:t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езусловно, мне тяжело утверждать, что  мой опыт-панацея от всех бед. Естественно, что этот процесс- процесс формирования  опыта, начавшись давно,  не закончится, так как  жизнь требует от нас движения вперёд, требует решения проблем в новых условиях.  Опыт живёт, развивается, даёт свои результаты.  И если он будет востребован хотя бы частично,  то я буду очень рада. Многое, предложенное мною и адаптированное в наших условиях,  можно использовать при работе  в любой дидактической системе, в любом образовательном пространстве, что усиливает актуальность  проделанной работы.</w:t>
      </w:r>
    </w:p>
    <w:sectPr>
      <w:footerReference w:type="default" r:id="rId3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3240"/>
        </w:tabs>
        <w:ind w:left="3240" w:hanging="181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69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 CYR" w:hAnsi="Arial CYR" w:cs="Arial CYR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Courier New" w:hAnsi="Courier New" w:cs="Courier New"/>
    </w:rPr>
  </w:style>
  <w:style w:type="paragraph" w:styleId="Style14">
    <w:name w:val="Рефера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57:00Z</dcterms:created>
  <dc:creator>Семак</dc:creator>
  <dc:description/>
  <cp:keywords/>
  <dc:language>en-US</dc:language>
  <cp:lastModifiedBy>Семак</cp:lastModifiedBy>
  <cp:lastPrinted>2009-01-08T09:59:00Z</cp:lastPrinted>
  <dcterms:modified xsi:type="dcterms:W3CDTF">2009-01-12T03:34:00Z</dcterms:modified>
  <cp:revision>36</cp:revision>
  <dc:subject/>
  <dc:title>I</dc:title>
</cp:coreProperties>
</file>